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УРЛЕДИМСКОГО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т 19 января 2018 года                                                     №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ний Урлед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Cs w:val="false"/>
          <w:sz w:val="26"/>
          <w:szCs w:val="26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аспоряжение администрации Верхнеурледимского сельского поселения  от 17 января 2018 года № 5  «Об утверждении плана закупок товаров, работ, услуг на 2018 финансовый год и на плановый период 2019 и 2020 годов  администрации Верхнеурледимского сельского поселен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/>
            <w:b/>
            <w:bCs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"  плана закупок товаров, работ, услуг на 2018 финансовый год и на плановый период 2019 и 2020 годов  администрации Верхнеурледимского сельского поселения, утвержденный распоряжением администрации Верхнеурледимского сельского поселения  от 17 января 2018 года №5, изложить в новой редакции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урлед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Р.Р.Рахму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04:00Z</dcterms:created>
  <dc:creator>7</dc:creator>
  <dc:description/>
  <cp:keywords/>
  <dc:language>en-US</dc:language>
  <cp:lastModifiedBy>1</cp:lastModifiedBy>
  <cp:lastPrinted>2015-05-26T12:54:00Z</cp:lastPrinted>
  <dcterms:modified xsi:type="dcterms:W3CDTF">2018-03-20T08:12:00Z</dcterms:modified>
  <cp:revision>32</cp:revision>
  <dc:subject/>
  <dc:title> </dc:title>
</cp:coreProperties>
</file>